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w:hAnsi="Arial" w:cs="Arial"/>
          <w:b/>
          <w:b/>
          <w:bCs/>
        </w:rPr>
      </w:pPr>
      <w:r>
        <w:rPr>
          <w:rFonts w:cs="Arial Narrow" w:ascii="Arial Narrow" w:hAnsi="Arial Narrow"/>
          <w:b/>
          <w:bCs/>
          <w:sz w:val="22"/>
          <w:szCs w:val="22"/>
        </w:rPr>
        <w:t>Téléphone : 02.38.51.44.44   -   Télécopie : 02.38.74.47.26</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ystème d’acquisition dynamique pour la fourniture de véhicules neufs et d’occasion – Opération 2022-2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6597883"/>
      <w:bookmarkStart w:id="1" w:name="__Fieldmark__0_12265978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6597883"/>
      <w:bookmarkStart w:id="3" w:name="__Fieldmark__1_122659788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26597883"/>
            <w:bookmarkStart w:id="5" w:name="__Fieldmark__2_12265978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26597883"/>
            <w:bookmarkStart w:id="7" w:name="__Fieldmark__3_12265978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6597883"/>
            <w:bookmarkStart w:id="9" w:name="__Fieldmark__4_12265978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26597883"/>
            <w:bookmarkStart w:id="11" w:name="__Fieldmark__5_12265978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6597883"/>
      <w:bookmarkStart w:id="13" w:name="__Fieldmark__6_12265978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6597883"/>
      <w:bookmarkStart w:id="15" w:name="__Fieldmark__7_12265978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2-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EBERT Céline</cp:lastModifiedBy>
  <cp:lastPrinted>2016-11-02T15:02:00Z</cp:lastPrinted>
  <dcterms:modified xsi:type="dcterms:W3CDTF">2023-01-16T10:12:00Z</dcterms:modified>
  <cp:revision>6</cp:revision>
  <dc:subject/>
  <dc:title>MISE A JOUR AVRIL 2007</dc:title>
</cp:coreProperties>
</file>